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, </w:t>
      </w:r>
      <w:r>
        <w:rPr>
          <w:rFonts w:cs="Arial" w:ascii="Arial" w:hAnsi="Arial"/>
          <w:bCs/>
          <w:sz w:val="20"/>
          <w:szCs w:val="20"/>
        </w:rPr>
        <w:t>składany na zadaniu pn.: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miejscowości Duniewo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br w:type="textWrapping" w:clear="all"/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* niepotrzebne skreślić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361805" cy="240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180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2127"/>
                              <w:gridCol w:w="6662"/>
                              <w:gridCol w:w="2126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1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Kwalifikacje zawodow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Uprawnienia budowlane do kierowania robotami budowlanymi w specjalności ……………...……………………………………….….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….……………………………………………………………………………..…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należy wypełnić zgodnie z rozdziałem 5 pkt 5.1.3.ppkt 2 lit. a) SIWZ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r uprawnień: …………………………………….……………………………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W/w uprawnienia posiada od ……………………………………………………….…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(dzień/miesiąc/rok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u w:val="single"/>
                                    </w:rPr>
                                    <w:t>Wykształceni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 ………………………….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budowy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15pt;height:189.45pt;mso-wrap-distance-left:0pt;mso-wrap-distance-right:7.05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47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2127"/>
                        <w:gridCol w:w="6662"/>
                        <w:gridCol w:w="2126"/>
                        <w:gridCol w:w="3119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2581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…………………………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Kwalifikacje zawodow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Uprawnienia budowlane do kierowania robotami budowlanymi w specjalności ……………...……………………………………….…..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….…………………………………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należy wypełnić zgodnie z rozdziałem 5 pkt 5.1.3.ppkt 2 lit. a) SIWZ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r uprawnień: …………………………………….…………………………….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W/w uprawnienia posiada od ……………………………………………………….….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(dzień/miesiąc/rok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>Wykształceni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 ………………………….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budowy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Uwaga!:</w:t>
      </w:r>
      <w:r>
        <w:rPr>
          <w:rFonts w:cs="Arial" w:ascii="Arial" w:hAnsi="Arial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1. </w:t>
      </w:r>
      <w:r>
        <w:rPr>
          <w:rFonts w:cs="Arial" w:ascii="Arial" w:hAnsi="Arial"/>
          <w:sz w:val="16"/>
          <w:szCs w:val="16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6"/>
          <w:szCs w:val="16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ind w:right="89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2. </w:t>
      </w:r>
      <w:r>
        <w:rPr>
          <w:rFonts w:cs="Arial" w:ascii="Arial" w:hAnsi="Arial"/>
          <w:sz w:val="16"/>
          <w:szCs w:val="16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(miejscowość i data)                                                                                                                                                                              (podpis osoby uprawnionej)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1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1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  <w:lang w:val="pl-PL"/>
      </w:rPr>
      <w:t xml:space="preserve"> załącznika nr 7 do SIWZ</w:t>
    </w:r>
  </w:p>
  <w:p>
    <w:pPr>
      <w:pStyle w:val="Footer"/>
      <w:rPr>
        <w:rFonts w:ascii="Arial" w:hAnsi="Arial" w:cs="Arial"/>
        <w:i/>
        <w:i/>
        <w:sz w:val="16"/>
        <w:szCs w:val="16"/>
        <w:lang w:val="pl-PL"/>
      </w:rPr>
    </w:pPr>
    <w:r>
      <w:rPr>
        <w:rFonts w:cs="Arial" w:ascii="Arial" w:hAnsi="Arial"/>
        <w:i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true"/>
      <w:jc w:val="center"/>
      <w:textAlignment w:val="baseline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t xml:space="preserve">            </w:t>
    </w:r>
  </w:p>
  <w:p>
    <w:pPr>
      <w:pStyle w:val="Normal"/>
      <w:suppressAutoHyphens w:val="false"/>
      <w:autoSpaceDE w:val="true"/>
      <w:rPr/>
    </w:pPr>
    <w:r>
      <w:rPr>
        <w:rFonts w:cs="Arial" w:ascii="Arial" w:hAnsi="Arial"/>
        <w:b/>
        <w:i/>
        <w:sz w:val="16"/>
        <w:szCs w:val="16"/>
        <w:lang w:eastAsia="pl-PL"/>
      </w:rPr>
      <w:t>ZNAK SPRAWY: ZP.271.8.2020                                                                                                                                                                                                                                     Załącznik nr 7 do SIWZ</w:t>
    </w:r>
  </w:p>
  <w:p>
    <w:pPr>
      <w:pStyle w:val="Nagwek"/>
      <w:rPr>
        <w:rFonts w:ascii="Arial" w:hAnsi="Arial" w:cs="Arial"/>
        <w:b/>
        <w:b/>
        <w:i/>
        <w:i/>
        <w:sz w:val="16"/>
        <w:szCs w:val="16"/>
        <w:lang w:eastAsia="pl-PL"/>
      </w:rPr>
    </w:pPr>
    <w:r>
      <w:rPr>
        <w:rFonts w:cs="Arial" w:ascii="Arial" w:hAnsi="Arial"/>
        <w:b/>
        <w:i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53:00Z</dcterms:created>
  <dc:creator>Pracownik UGIM</dc:creator>
  <dc:description/>
  <cp:keywords/>
  <dc:language>en-US</dc:language>
  <cp:lastModifiedBy>Dell</cp:lastModifiedBy>
  <cp:lastPrinted>2018-07-26T08:55:00Z</cp:lastPrinted>
  <dcterms:modified xsi:type="dcterms:W3CDTF">2020-12-09T10:10:00Z</dcterms:modified>
  <cp:revision>78</cp:revision>
  <dc:subject/>
  <dc:title>ZAŁĄCZNIK NR 6 DO SIWZ</dc:title>
</cp:coreProperties>
</file>