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  <w:u w:val="single"/>
        </w:rPr>
        <w:t xml:space="preserve">OŚWIADCZENIE PROJEKTANTA  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ykułu 20 ust. 4 prawa budowlanego oświadczam, </w:t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że opracowany projekt  pn " Przebudowa drogi gminnej na działce nr 75, obręb Duniewo, gmina Świerzno został opracowany zgodnie z zamówieniem, obowiązującymi przepisami, normami i zasadami wiedzy techniczn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sz w:val="18"/>
        </w:rPr>
        <w:t xml:space="preserve">PROJEKTANT:             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ż. Jerzy Bakalarski</w:t>
      </w:r>
    </w:p>
    <w:p>
      <w:pPr>
        <w:pStyle w:val="Normal"/>
        <w:rPr/>
      </w:pPr>
      <w:r>
        <w:rPr>
          <w:rFonts w:cs="Arial" w:ascii="Arial" w:hAnsi="Arial"/>
          <w:sz w:val="20"/>
        </w:rPr>
        <w:t>uprawnienia nr GT-V-63/14/7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d identyfikacyjny ZAP/BO/2206/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ierpień, 2019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footerReference w:type="default" r:id="rId2"/>
      <w:type w:val="nextPage"/>
      <w:pgSz w:w="11906" w:h="16838"/>
      <w:pgMar w:left="1418" w:right="1133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5:45:00Z</dcterms:created>
  <dc:creator>Bakalarski</dc:creator>
  <dc:description/>
  <cp:keywords/>
  <dc:language>en-US</dc:language>
  <cp:lastModifiedBy>Jerzy Bakalarski</cp:lastModifiedBy>
  <cp:lastPrinted>2019-08-09T08:27:00Z</cp:lastPrinted>
  <dcterms:modified xsi:type="dcterms:W3CDTF">2019-08-20T19:13:00Z</dcterms:modified>
  <cp:revision>49</cp:revision>
  <dc:subject/>
  <dc:title>OŚWIADCZENIE PROJEKTANTA I SPRAWDZAJĄCEGO</dc:title>
</cp:coreProperties>
</file>