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Wykonawc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rzetargu nieograniczonego p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,, Odbiór odpadów komunalnych od właścicieli nieruchomości z terenu gminy Świerzno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: </w:t>
      </w:r>
      <w:r>
        <w:rPr>
          <w:rFonts w:cs="Times New Roman" w:ascii="Times New Roman" w:hAnsi="Times New Roman"/>
          <w:sz w:val="24"/>
          <w:szCs w:val="24"/>
        </w:rPr>
        <w:t>Gmina Świerzno, Świerzno 13, 72-405 Świerzno, NIP: 986-015-70-07, REGON:81168553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/>
        <w:t>1. 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05"/>
        <w:gridCol w:w="1834"/>
        <w:gridCol w:w="1838"/>
        <w:gridCol w:w="18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Wykonawc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O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Osoba uprawniona do kontakt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do wysyłania wszelkiej korespondencji pomiędzy zamawiającym a wykonawcą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tel. komórkowego: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fak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 e-mail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konta do zwrotu wadium w przypadku wpłaty przelewem lub gotówk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uję wykonanie zamówienia zgodnie z opisem przedmiotu zamówienia i na warunkach płatności określonych w SIWZ 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enę umowną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20"/>
        <w:gridCol w:w="1440"/>
        <w:gridCol w:w="1800"/>
        <w:gridCol w:w="1724"/>
      </w:tblGrid>
      <w:tr>
        <w:trPr>
          <w:trHeight w:val="1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biór i transport odpadów komunalnych od właścicieli nieruchomości z terenu gminy Świerz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ilość odpadów w okresie od 01.01.2021 do 31.12.2022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jednostkowa netto w z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netto w zł (4x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segregowane (zmieszane) odpady komun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tworzyw sztucznych i met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papier i tek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szk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 zie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netto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20"/>
        <w:gridCol w:w="1440"/>
        <w:gridCol w:w="1800"/>
        <w:gridCol w:w="1724"/>
      </w:tblGrid>
      <w:tr>
        <w:trPr>
          <w:trHeight w:val="17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biór i transport odpadów komunalnych z PSZOK w Świerznie do Stacji Przeładunkowej w Mokrawi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Łączna ilość odpadów w okresie od 01.01.2021 do 31.12.2022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na jednostkowa netto w zł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artość netto w zł (4x5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tworzyw sztucznych i met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papier i tek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lektywnie zbierane odpady komunalne – szkł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 ulegając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odegrad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użyte op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terminowane leki, chemikalia, pozostałe odpady niekwalifikujące się jako medy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pady niebezpiecz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terie, akumulatory, zużyty sprzęt elektryczny i elektroniczny, świetlówki i żarów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zież i teksty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teriały budowlane i rozbiór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netto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a oferta za wykonanie całego przedmiotu zamówienia wynosi (suma kwot z pól „Razem netto” z tabeli numer 1 i 2:</w:t>
        <w:br/>
        <w:t>- cena netto                               ……………………………………….zł</w:t>
        <w:br/>
        <w:t>- kwota podatku VAT ….. %    ……………………………………….zł</w:t>
        <w:br/>
        <w:t>- cena brutto                               ………………………………………z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z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owy termin płatności …………………… dni. 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UWAGA – Zamawiający informuje, że minimalny termin płatności wynosi 21 dni a maksymalny 30 dni. Oferty z mniejszym terminem niż 21 dni lub większym niż 30 dni zostaną uznane za niezgodne z SIWZ i odrzucone przez Zamawiającego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amy</w:t>
      </w:r>
      <w:r>
        <w:rPr>
          <w:rFonts w:cs="Times New Roman" w:ascii="Times New Roman" w:hAnsi="Times New Roman"/>
          <w:sz w:val="24"/>
          <w:szCs w:val="24"/>
        </w:rPr>
        <w:t>, że przedmiot zamówienia zrealizujemy w terminie określonym w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przez okres 30 dni od upływu terminu na składanie ofer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zapoznaliśmy się z istotnymi postanowieniami umowy (wzorem umowy). Zobowiązujemy się w przypadku wyboru naszej oferty do zawarcia umowy na warunkach w niej określonych, w miejscu i terminie wyznaczo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oferta nie zawiera/ zawiera (właściwe podkreślić) informacji stanowiących tajemnicę przedsiębiorstwa w rozumieniu przepisów o zwalczaniu nieuczciwej konkurencji. Informacje takie zawarte są w następujących dokumentach:……………………</w:t>
        <w:br/>
        <w:t>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skazujemy, że podwykonawcom zamierzamy powierzyć wykonanie następujących części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 xml:space="preserve">………………..................................... </w:t>
      </w:r>
      <w:r>
        <w:rPr>
          <w:rFonts w:cs="Times New Roman" w:ascii="Times New Roman" w:hAnsi="Times New Roman"/>
          <w:sz w:val="20"/>
          <w:szCs w:val="20"/>
        </w:rPr>
        <w:t>(miejscowość, data)                                                                                            (podpis osoby uprawnionej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3:00Z</dcterms:created>
  <dc:creator>maciej.hoffman</dc:creator>
  <dc:description/>
  <cp:keywords/>
  <dc:language>en-US</dc:language>
  <cp:lastModifiedBy>Dell</cp:lastModifiedBy>
  <cp:lastPrinted>2016-11-17T11:28:00Z</cp:lastPrinted>
  <dcterms:modified xsi:type="dcterms:W3CDTF">2020-10-29T08:59:00Z</dcterms:modified>
  <cp:revision>7</cp:revision>
  <dc:subject/>
  <dc:title/>
</cp:coreProperties>
</file>