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pojemników / worków, które Wykonawca zobowiązany jest zapewnić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I. Szacunkowa ilość worków i pojemników do selektywnej zbiórki odpadów, która Wykonawca jest obowiązany zapewnić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Worki do selektywnej zbiórki (zawsze przy odbiorze odpadów)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żółty do gromadzenia odpadów z tworzyw sztucznych i metali o poj. 120L – 900 sztuk miesięcznie,</w:t>
        <w:br/>
        <w:t>- niebieski do gromadzenia papieru i tektury o poj. 120L - 500 sztuk miesięcznie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zielony do gromadzenia szkła o poj. 120L – 600 sztuk miesięcznie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brązowy do gromadzenia odpadów ulegających biodegradacji o poj. 120L – 500 sztuk miesięcznie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orki muszą zostać dostarczone do 1 stycznia 2020 r., a następnie przy każdym odbiorze odpadów segregowanych dla mieszkańców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Pojemnik do selektywnej zbiórki: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do gromadzenia odpadów z tworzyw sztucznych i metali o poj. 120L, 240L lub 1100L – 50 sztuk,</w:t>
        <w:br/>
        <w:t>- do gromadzenia papieru i tektury o poj. 120L, 240L lub 1100L - 30 sztuk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do gromadzenia szkła o poj. 120L, 240L, 1100L – 30 sztuk,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- do gromadzenia odpadów ulegających biodegradacji o poj. 120L, 240L, 1100L – 30 sztuk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I. Szacunkowa ilość pojemników jaką Wykonawca ma obowiązek zabezpieczyć w celu udostępnienia właścicielom nieruchomości możliwości zaopatrzenia nieruchomości </w:t>
        <w:br/>
        <w:t>w pojemniki na zmieszane odpady komunalne.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 pojemniki na zmieszane odpady komunalne 120L-300 sztuk,</w:t>
        <w:tab/>
        <w:br/>
        <w:t>2. pojemniki na zmieszane odpady komunalne 240L – 250 sztuk,</w:t>
        <w:br/>
        <w:t>3. pojemniki na zmieszane odpady komunalne 1100L- 100 sztuk.</w:t>
        <w:br/>
        <w:br/>
        <w:t>Powyżej podane wartości są wartościami szacunkowymi. Zamawiający zastrzega sobie prawo do wprowadzenia zmian w zapotrzebowanie co do ilości poszczególnego rodzaju worków</w:t>
        <w:br/>
        <w:t xml:space="preserve"> i pojemników. Zmiany mogą być zgłaszane przez Zamawiającego w trakcie realizacji usług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35:00Z</dcterms:created>
  <dc:creator>Edyta Woźniak</dc:creator>
  <dc:description/>
  <dc:language>en-US</dc:language>
  <cp:lastModifiedBy>Edyta Woźniak </cp:lastModifiedBy>
  <dcterms:modified xsi:type="dcterms:W3CDTF">2019-11-12T11:57:00Z</dcterms:modified>
  <cp:revision>12</cp:revision>
  <dc:subject/>
  <dc:title/>
</cp:coreProperties>
</file>